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7655778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9871941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